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thaniel Tes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deo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ctronic, control, m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, game station, game pieces,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hands, shake, roll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a board,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rd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nice afternoo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ting in my ford pickup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er eating gr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Clinton Public Schools</dc:creator>
  <dc:description/>
  <cp:keywords/>
  <dc:language>en-US</dc:language>
  <cp:lastModifiedBy>Clinton Public Schools</cp:lastModifiedBy>
  <dcterms:modified xsi:type="dcterms:W3CDTF">2010-12-06T18:49:00Z</dcterms:modified>
  <cp:revision>1</cp:revision>
  <dc:subject/>
  <dc:title>Nathaniel Tesillo</dc:title>
</cp:coreProperties>
</file>